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aps/>
        </w:rPr>
      </w:pPr>
      <w:r>
        <w:rPr>
          <w:caps/>
        </w:rPr>
        <w:t>AUTO  POR EL QUE SE ACUERDA estimar que se prescinda de la persecucion penal INTERESADA por el sr. fiscal en su requerimiento.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UT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rPr/>
      </w:pPr>
      <w:r>
        <w:rPr/>
        <w:t>PRIMERO:</w:t>
        <w:tab/>
        <w:t xml:space="preserve">Por el Sr. Fiscal en su requerimiento inicial y conforme a lo previsto en el art. 248.4 en relación con lo previsto en el art. 20 inciso ___ </w:t>
      </w:r>
      <w:r>
        <w:rPr>
          <w:rStyle w:val="Refdecomentario"/>
          <w:b/>
          <w:vanish w:val="false"/>
        </w:rPr>
        <w:commentReference w:id="0"/>
      </w:r>
      <w:r>
        <w:rPr/>
        <w:t xml:space="preserve">se solicitó que se prescinda de la persecución penal en el presente </w:t>
      </w:r>
      <w:commentRangeStart w:id="1"/>
      <w:r>
        <w:rPr/>
        <w:t xml:space="preserve">supuesto por </w:t>
      </w:r>
      <w:r>
        <w:rPr>
          <w:rStyle w:val="Refdecomentario"/>
          <w:b/>
          <w:vanish w:val="false"/>
        </w:rPr>
      </w:r>
      <w:commentRangeEnd w:id="1"/>
      <w:r>
        <w:commentReference w:id="1"/>
      </w:r>
      <w:r>
        <w:rPr/>
        <w:t>______________________.</w:t>
      </w:r>
    </w:p>
    <w:p>
      <w:pPr>
        <w:pStyle w:val="TextBody"/>
        <w:spacing w:lineRule="auto" w:line="360"/>
        <w:rPr/>
      </w:pPr>
      <w:r>
        <w:rPr/>
        <w:t>SEGUNDO:</w:t>
        <w:tab/>
        <w:t>Oída la víctima conforme a lo establecido en el art. 13.3. del Código Procesal Penal manifestó: ___________________________________________________.</w:t>
      </w:r>
    </w:p>
    <w:p>
      <w:pPr>
        <w:pStyle w:val="TextBody"/>
        <w:spacing w:lineRule="auto" w:line="360"/>
        <w:rPr/>
      </w:pPr>
      <w:r>
        <w:rPr/>
        <w:t>TERCERO:</w:t>
        <w:tab/>
        <w:t xml:space="preserve">Celebrada la audiencia inicial conforme a lo dispuesto en los arts. 254 y siguientes del Código Procesal Penal, con asistencia del imputado, del defensor de éste y del Sr. Fiscal, las partes alegaron lo conveniente, ratificando el Sr. Fiscal su petición de no- persecución del  hecho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OTIVOS DE DERECH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 w:val="false"/>
        </w:rPr>
        <w:t>UNICO:</w:t>
        <w:tab/>
        <w:t xml:space="preserve">Vistas las alegaciones del Sr. Fiscal en su requerimiento, teniendo en cuenta los hechos y considerando que en el presente caso no es imprescindible la persecución y castigo del delito </w:t>
      </w:r>
      <w:commentRangeStart w:id="2"/>
      <w:r>
        <w:rPr>
          <w:b w:val="false"/>
        </w:rPr>
        <w:t>cometido por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b w:val="false"/>
        </w:rPr>
        <w:t xml:space="preserve"> ____________________________, procede estimar la petición del Fiscal acordar la no-persecución penal con el archivo de estas actuaciones  por _________________________________________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stimar la petición del Sr. Fiscal y acordar  la no-persecución penal contra el imputado _________________________________________por el delito de ____________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___________________ ordenando el archivo definitivo de estas </w:t>
      </w:r>
      <w:commentRangeStart w:id="3"/>
      <w:r>
        <w:rPr>
          <w:b w:val="false"/>
        </w:rPr>
        <w:t>actuaciones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b w:val="false"/>
        </w:rPr>
        <w:t>, de acuerdo con lo establecido en el art. 20 inciso ___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ontra esta resolución la parte agraviada podrá presentarse dentro de los cinco días siguientes antes el Juez de instrucción solicitando la reapertura del procedimient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>Ante mí,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Será necesario hacer mención a alguno de los cuatro supuestos previstos en el art. 20 del Código Procesal Penal y que se refieren a supuestos distintos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1" w:author="CORTE SUPREMA DE JUSTICIA" w:date="0-00-00T00:00:00Z" w:initials="CSDJ"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|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n relación con lo dicho en el punto anterior el Fiscal en su requerimiento habrá expuesto sus razones para interesar la no-persecución penal del delito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2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n relación con lo dicho en el punto anterior el Fiscal en su requerimiento habrá expuesto sus razones para interesar la no-persecución penal del delito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3" w:author="CORTE SUPREMA DE JUSTICIA" w:date="0-00-00T00:00:00Z" w:initials="CSDJ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2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Conforme a lo previsto en el art. 256.6 puede acordarse el archivo definitivo de las actuaciones o la suspensión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8:34:00Z</dcterms:created>
  <dc:creator>CORTE SUPREMA DE JUSTICIA</dc:creator>
  <dc:description/>
  <dc:language>en-US</dc:language>
  <cp:lastModifiedBy>PROYECTO DE ASISTENCIA</cp:lastModifiedBy>
  <cp:lastPrinted>1998-07-13T14:33:00Z</cp:lastPrinted>
  <dcterms:modified xsi:type="dcterms:W3CDTF">1999-01-29T18:28:00Z</dcterms:modified>
  <cp:revision>19</cp:revision>
  <dc:subject/>
  <dc:title>AUTO  POR EL QUE SE ACUERDA DESESTIMAR QUE SE PRESCINDA DE LA PERSECUCION PENAL INTERESADA POR EL SR</dc:title>
</cp:coreProperties>
</file>